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27818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85870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95074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